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sz w:val="44"/>
          <w:u w:val="single"/>
        </w:rPr>
      </w:pPr>
      <w:r>
        <w:rPr>
          <w:rFonts w:cs="Helvetica" w:ascii="Helvetica" w:hAnsi="Helvetica"/>
          <w:b/>
          <w:sz w:val="44"/>
          <w:u w:val="single"/>
        </w:rPr>
        <w:t>Daily Schedule</w:t>
      </w:r>
    </w:p>
    <w:p>
      <w:pPr>
        <w:pStyle w:val="Normal"/>
        <w:rPr>
          <w:rFonts w:ascii="Helvetica" w:hAnsi="Helvetica" w:cs="Helvetica"/>
          <w:b/>
          <w:b/>
          <w:sz w:val="44"/>
          <w:u w:val="single"/>
        </w:rPr>
      </w:pPr>
      <w:r>
        <w:rPr>
          <w:rFonts w:cs="Helvetica" w:ascii="Helvetica" w:hAnsi="Helvetica"/>
          <w:b/>
          <w:sz w:val="44"/>
          <w:u w:val="single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7:45  </w:t>
        <w:tab/>
        <w:t>Attendance/Math Games/Puzzle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7:55  </w:t>
        <w:tab/>
        <w:t>Calendar/Jobs/Math Journal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8:20  </w:t>
        <w:tab/>
        <w:t>Music/P.E.</w:t>
        <w:tab/>
        <w:tab/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9:00</w:t>
        <w:tab/>
        <w:tab/>
        <w:t>Introduce Reading Lesson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9:10 </w:t>
        <w:tab/>
        <w:tab/>
        <w:t>Small Reading Group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9:40  </w:t>
        <w:tab/>
        <w:t>Snack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9:55  </w:t>
        <w:tab/>
        <w:t>Reading Lesson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 xml:space="preserve">10:45    </w:t>
        <w:tab/>
        <w:t>Center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1:00</w:t>
        <w:tab/>
        <w:t>Math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1:30</w:t>
        <w:tab/>
        <w:t>Prepare for lunch/story time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1:40</w:t>
        <w:tab/>
        <w:t>Lunch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2:05</w:t>
        <w:tab/>
        <w:t>Reces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2:35</w:t>
        <w:tab/>
        <w:t>Rest time/Story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:10</w:t>
        <w:tab/>
        <w:tab/>
        <w:t>Free Play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:30</w:t>
        <w:tab/>
        <w:tab/>
        <w:t>Finish up Math and Reading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1:50</w:t>
        <w:tab/>
        <w:tab/>
        <w:t>Science/Social Studies/Handwriting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2:20</w:t>
        <w:tab/>
        <w:tab/>
        <w:t>Reces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2:40</w:t>
        <w:tab/>
        <w:tab/>
        <w:t>Daily Wrap-up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3:10</w:t>
        <w:tab/>
        <w:tab/>
        <w:t>Dismiss Bus students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3:15</w:t>
        <w:tab/>
        <w:tab/>
        <w:t>Dismiss remaining students</w:t>
        <w:tab/>
        <w:tab/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Monday &amp; Thursday 9:45-10:05 - Language Group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Thursday Library Check-out  2:00-2:40</w:t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p>
      <w:pPr>
        <w:pStyle w:val="Normal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29:00Z</dcterms:created>
  <dc:creator>USD 352</dc:creator>
  <dc:description/>
  <cp:keywords/>
  <dc:language>en-US</dc:language>
  <cp:lastModifiedBy>USD 352</cp:lastModifiedBy>
  <dcterms:modified xsi:type="dcterms:W3CDTF">2010-09-03T16:19:00Z</dcterms:modified>
  <cp:revision>3</cp:revision>
  <dc:subject/>
  <dc:title>Daily Schedule</dc:title>
</cp:coreProperties>
</file>